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172078688"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696241779"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1774555601"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